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tyczy: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</w:t>
      </w:r>
      <w:r>
        <w:rPr/>
        <w:t xml:space="preserve">postępowania o udzielenie zamówienia publicznego w trybie przetargu nieograniczonego </w:t>
      </w:r>
      <w:r>
        <w:rPr>
          <w:b/>
          <w:bCs/>
          <w:iCs/>
          <w:color w:val="000000"/>
        </w:rPr>
        <w:t xml:space="preserve">Zakup sprzętu medycznego w ramach projektu 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„</w:t>
      </w: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Modernizacja Bloku Operacyjnego i komórek pomocniczych dla Oddziałów Położniczo-Ginekologicznego, Neonatologicznego,  Chirurgicznego, Chorób Wewnętrznych oraz Pracowni Endoskopii Szpitala Powiatowego im. Dr. Wojciecha Oczki w Beżycach”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nr sprawy  </w:t>
      </w:r>
      <w:r>
        <w:rPr>
          <w:b/>
          <w:bCs/>
        </w:rPr>
        <w:t>ZP/SM/KTG/9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16.07.2019 r. godz. 1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520"/>
        <w:gridCol w:w="1440"/>
        <w:gridCol w:w="1800"/>
        <w:gridCol w:w="2160"/>
        <w:gridCol w:w="1560"/>
      </w:tblGrid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ena w zł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kres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warancji</w:t>
            </w:r>
          </w:p>
        </w:tc>
      </w:tr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FORD POL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. Zwycięstwa 2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90 – 312 Łód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888,50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m-ce 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netto, jaką Zamawiający zamierza przeznaczyć na sfinansowanie zamówienia : 30.0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0026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3:00Z</dcterms:created>
  <dc:creator>sekretariat</dc:creator>
  <dc:description/>
  <dc:language>en-US</dc:language>
  <cp:lastModifiedBy>sekretariat</cp:lastModifiedBy>
  <cp:lastPrinted>2019-07-16T13:52:00Z</cp:lastPrinted>
  <dcterms:modified xsi:type="dcterms:W3CDTF">2019-07-16T12:00:00Z</dcterms:modified>
  <cp:revision>15</cp:revision>
  <dc:subject/>
  <dc:title/>
</cp:coreProperties>
</file>